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KKServer updated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see the Readme htm file in the KKServer zip for basic installation and u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several new features not documented the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Setting a size limit for data loaded into memory by the server.</w:t>
        <w:br/>
      </w:r>
      <w:r>
        <w:rPr>
          <w:rFonts w:cs="Arial" w:ascii="Arial" w:hAnsi="Arial"/>
        </w:rPr>
        <w:t>You can start the server with an argument specifying the maximum number of bytes to load. Note that this is the number of bytes after compression.</w:t>
        <w:br/>
        <w:t>To do so simply specify the maximum load in MB when you start the server, e.g.</w:t>
        <w:br/>
        <w:t>java KKServer 5</w:t>
        <w:br/>
        <w:t>This would load a maximum of 5 MB of data into memory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a rule of thumb, you may want to limit the amount of compressed data to about 50% of the RAM on the server. For example, on a server with 128 MB RAM, you would set a maximum load of about 60 MB (which, in real terms, means you can import 6 to 10 times this amount, i.e. between 360 and 600 MB of physical data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ed: Since the server stores files in compressed format in memory, it helps to have a fast machine. For each query, the machine uncompresses the data, then searches for the str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New file types supported for files in memory</w:t>
      </w:r>
    </w:p>
    <w:p>
      <w:pPr>
        <w:pStyle w:val="Normal"/>
        <w:rPr/>
      </w:pPr>
      <w:r>
        <w:rPr>
          <w:rFonts w:cs="Arial" w:ascii="Arial" w:hAnsi="Arial"/>
        </w:rPr>
        <w:t>The server now supports the following new formats in addition to those descibed in the readme:</w:t>
        <w:br/>
      </w:r>
      <w:r>
        <w:rPr>
          <w:rFonts w:cs="Arial" w:ascii="Arial" w:hAnsi="Arial"/>
          <w:b/>
        </w:rPr>
        <w:t>a) RTF files</w:t>
        <w:tab/>
        <w:t xml:space="preserve">must have the extension .rtf </w:t>
        <w:br/>
      </w:r>
      <w:r>
        <w:rPr>
          <w:rFonts w:cs="Arial" w:ascii="Arial" w:hAnsi="Arial"/>
        </w:rPr>
        <w:t>Filter quality: will work for all files that contain only text and most that also contain images; some further refinement for images, bookmarks etc. required. Western languages only. Proprietary filter.</w:t>
        <w:br/>
      </w:r>
      <w:r>
        <w:rPr>
          <w:rFonts w:cs="Arial" w:ascii="Arial" w:hAnsi="Arial"/>
          <w:b/>
        </w:rPr>
        <w:t>b) HTM files</w:t>
        <w:tab/>
        <w:t>must have the extension .htm or .html</w:t>
        <w:br/>
      </w:r>
      <w:r>
        <w:rPr>
          <w:rFonts w:cs="Arial" w:ascii="Arial" w:hAnsi="Arial"/>
        </w:rPr>
        <w:t>Filter quality: will work for all files that conform to HTML 3.2 and most files that are HTML 4. Single-byte languages only. Filter used is built-in filter of Java 2.0</w:t>
        <w:br/>
      </w: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  <w:b/>
          <w:i/>
        </w:rPr>
        <w:t>Exported</w:t>
      </w:r>
      <w:r>
        <w:rPr>
          <w:rFonts w:cs="Arial" w:ascii="Arial" w:hAnsi="Arial"/>
          <w:b/>
        </w:rPr>
        <w:t xml:space="preserve"> Trados translation memories</w:t>
        <w:tab/>
        <w:t>exported from Trados as .txt, extension must be renamed to .tm.</w:t>
      </w:r>
      <w:r>
        <w:rPr>
          <w:rFonts w:cs="Arial" w:ascii="Arial" w:hAnsi="Arial"/>
        </w:rPr>
        <w:t xml:space="preserve"> </w:t>
        <w:br/>
        <w:t>Filter quality: will work for Western languages. No clean-up of Trados tags that are in angle brackets. Proprietary filter.</w:t>
        <w:br/>
      </w:r>
      <w:r>
        <w:rPr>
          <w:rFonts w:cs="Arial" w:ascii="Arial" w:hAnsi="Arial"/>
          <w:b/>
        </w:rPr>
        <w:t>d) MIF files (FrameMaker Interchange)</w:t>
        <w:tab/>
        <w:t>must have the extension .mif</w:t>
        <w:br/>
      </w:r>
      <w:r>
        <w:rPr>
          <w:rFonts w:cs="Arial" w:ascii="Arial" w:hAnsi="Arial"/>
        </w:rPr>
        <w:t>Filter quality: will work for Western languages. Some cleanup of placeholders required. variables are not substituted. Proprietary filter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ther Limitations of these filters:</w:t>
      </w:r>
      <w:r>
        <w:rPr>
          <w:rFonts w:cs="Arial" w:ascii="Arial" w:hAnsi="Arial"/>
        </w:rPr>
        <w:t xml:space="preserve">  They work only for files you load into memory, i.e. NOT for files simply referenced in .slo files. The reason is that running a filter on external files makes the search much too slow. If you want to use, rtfs, htmls or exported TMs as external files, prepare them with a macro and save them as text files. In this case, make sure to combine both segments of a translation unit into a single line, for example by using a tab to make a glossary type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Location of ODBC datab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bases do not need to reside physically on the server. They can be on any share that is mapped as a drive on the ser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Sampl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 same data zip in the KKServer archive to play with. It also contains a small Access database for which two predefined queries ca be found in the .mdb files of the sample.z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2:03:00Z</dcterms:created>
  <dc:creator>hans</dc:creator>
  <dc:description/>
  <dc:language>en-US</dc:language>
  <cp:lastModifiedBy>hans</cp:lastModifiedBy>
  <dcterms:modified xsi:type="dcterms:W3CDTF">2000-03-18T17:15:00Z</dcterms:modified>
  <cp:revision>13</cp:revision>
  <dc:subject/>
  <dc:title>KKServer updated information</dc:title>
</cp:coreProperties>
</file>